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个人档案材料清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全日制研究生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培养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</w:t>
      </w:r>
      <w:r>
        <w:rPr>
          <w:rFonts w:ascii="黑体;SimHei" w:hAnsi="黑体;SimHei" w:cs="黑体;SimHei" w:eastAsia="黑体;SimHei"/>
          <w:sz w:val="32"/>
          <w:szCs w:val="32"/>
        </w:rPr>
        <w:t>专业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姓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    </w:t>
      </w:r>
      <w:r>
        <w:rPr>
          <w:rFonts w:ascii="黑体;SimHei" w:hAnsi="黑体;SimHei" w:cs="黑体;SimHei" w:eastAsia="黑体;SimHei"/>
          <w:sz w:val="32"/>
          <w:szCs w:val="32"/>
        </w:rPr>
        <w:t>学号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档案材料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培养情况登记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申请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论文评阅意见书》复印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会议记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决议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授予学位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论文答辩评分表》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毕业研究生登记表》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说明：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个人档案及学校档案材料分装在两个档案袋内，并在封面标明个人档案及学校档案、所在学院、专业名称、姓名、学号及档案袋内材料清单。</w:t>
      </w:r>
    </w:p>
    <w:p>
      <w:pPr>
        <w:pStyle w:val="Normal"/>
        <w:ind w:firstLine="570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个人档案可自行装订。学校档案用曲别针在左上角固定即可，由研究生院统一装订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学校档案材料清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全日制研究生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培养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</w:t>
      </w:r>
      <w:r>
        <w:rPr>
          <w:rFonts w:ascii="黑体;SimHei" w:hAnsi="黑体;SimHei" w:cs="黑体;SimHei" w:eastAsia="黑体;SimHei"/>
          <w:sz w:val="32"/>
          <w:szCs w:val="32"/>
        </w:rPr>
        <w:t>专业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姓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                </w:t>
      </w:r>
      <w:r>
        <w:rPr>
          <w:rFonts w:ascii="黑体;SimHei" w:hAnsi="黑体;SimHei" w:cs="黑体;SimHei" w:eastAsia="黑体;SimHei"/>
          <w:sz w:val="32"/>
          <w:szCs w:val="32"/>
        </w:rPr>
        <w:t>学号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档案材料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培养情况登记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成绩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申请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 xml:space="preserve">            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学位论文评阅意见书》原件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会议记录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答辩决议书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表决票》</w:t>
            </w: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授予学位审批表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8"/>
                <w:szCs w:val="28"/>
              </w:rPr>
              <w:t>《毕业研究生登记表》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说明：</w:t>
      </w:r>
    </w:p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  <w:t xml:space="preserve">    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1.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个人档案及学校档案材料分装在两个档案袋内，并在封面标明个人档案及学校档案、所在学院、专业名称、姓名、学号及档案袋内材料清单。</w:t>
      </w:r>
    </w:p>
    <w:p>
      <w:pPr>
        <w:pStyle w:val="Normal"/>
        <w:ind w:firstLine="570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  <w:t>2.</w:t>
      </w: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个人档案可自行装订。学校档案用曲别针在左上角固定即可，由研究生院统一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56:00Z</dcterms:created>
  <dc:creator>Lzg</dc:creator>
  <dc:description/>
  <cp:keywords/>
  <dc:language>en-US</dc:language>
  <cp:lastModifiedBy>修增楠</cp:lastModifiedBy>
  <dcterms:modified xsi:type="dcterms:W3CDTF">2015-05-26T01:55:00Z</dcterms:modified>
  <cp:revision>2</cp:revision>
  <dc:subject/>
  <dc:title>提交学位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